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5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Океанариум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Океанариум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Океанариум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ллерийский музе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жизни+диорам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6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жизни+диорам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а жизни+диорам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й сад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0/36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й сад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рора квест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0/7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нтбо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нтбо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6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нтбо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нтбо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4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йнтбо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гигие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4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гигие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6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5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 415 120 (один миллион четыреста пятнадцать тысяч сто двадцать) рублей 00 копеек.</w:t>
      </w:r>
    </w:p>
    <w:sectPr>
      <w:type w:val="nextPage"/>
      <w:pgSz w:orient="landscape" w:w="16838" w:h="11906"/>
      <w:pgMar w:left="1134" w:right="1134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18-12-07T09:46:00Z</dcterms:modified>
  <cp:revision>21</cp:revision>
  <dc:subject/>
  <dc:title>Приложение</dc:title>
</cp:coreProperties>
</file>