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26» ноября  2018 г.</w:t>
        <w:tab/>
        <w:tab/>
        <w:t xml:space="preserve"> </w:t>
        <w:tab/>
        <w:t xml:space="preserve"> </w:t>
        <w:tab/>
        <w:t xml:space="preserve">                                                              №  38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 внесении изменений в Постановление № 34 от 11.10.2018г. «Об утверждении муниципальных программ, финансируемых из местного бюджета МО поселок Левашово на 2019 год»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. Внести изменение  в приложение № 5 Постановления от 11.10.2018 года № 34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1 к настоящему постановлени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Внести изменение  в приложение № 6 Постановления от 11.10.2018 года № 34 «Содержание муниципальной информационной службы» подраздел 0113, целевая статья 33000 0072, вид расхода 200 согласно приложению 2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Внести изменение  в приложение № 9 Постановления от 11.10.2018 года № 34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3 к настоящему постановлени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Внести изменение  в приложение № 10 Постановления от 11.10.2018 года № 34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4 к настоящему постановлени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Внести изменение  в приложение № 11 Постановления от 11.10.2018 года № 34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5 к настоящему постановлени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Внести изменение  в приложение № 12 Постановления от 11.10.2018 года № 34 «Опубликование муниципальных правовых актов, иной информации» подраздел 1202, целевая статья 45700 00250, вид расхода 200 согласно приложению 6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 Внести изменение  в приложение № 16 Постановления от 11.10.2018 года № 34 «Обустройство, содержание и уборка    территорий спортивных площадок» подраздел 0503, целевая статья 60006 00164, вид расхода 200 согласно приложению 7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  <w:szCs w:val="24"/>
        </w:rPr>
        <w:t>Внести изменение  в приложение № 14 Постановления от 11.10.2018 года № 34 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8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Дополнить Постановление от 11.10.2018 года № 34 приложением № 18 «Создание зон отдыха, в том числе обустройство, содержание и уборка территорий детских площадок» подраздел 0503, целевая статья 60002 00161, вид расхода 200 согласно приложению 9 к  настоящему постановлени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исполнением настоящего Постановления возложить на Главу 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18-11-30T11:51:00Z</cp:lastPrinted>
  <dcterms:modified xsi:type="dcterms:W3CDTF">2018-12-18T14:11:00Z</dcterms:modified>
  <cp:revision>68</cp:revision>
  <dc:subject/>
  <dc:title>Перечень учебных тактических задач, КШВИ, КШУ</dc:title>
</cp:coreProperties>
</file>