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60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ложение</w:t>
      </w:r>
    </w:p>
    <w:p>
      <w:pPr>
        <w:pStyle w:val="Normal"/>
        <w:ind w:left="1416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к муниципальной программе мероприятий, </w:t>
      </w:r>
    </w:p>
    <w:p>
      <w:pPr>
        <w:pStyle w:val="Normal"/>
        <w:ind w:left="1416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направленных на решение вопроса местного значения по культуре, </w:t>
      </w:r>
    </w:p>
    <w:p>
      <w:pPr>
        <w:pStyle w:val="Normal"/>
        <w:ind w:left="1416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организации и проведению досуговых мероприятий </w:t>
      </w:r>
    </w:p>
    <w:p>
      <w:pPr>
        <w:pStyle w:val="Normal"/>
        <w:ind w:left="1416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ля жителей муниципального образования на 2019 год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-обосн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0632"/>
        <w:gridCol w:w="1275"/>
        <w:gridCol w:w="709"/>
        <w:gridCol w:w="1418"/>
        <w:gridCol w:w="127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, 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,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исполн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рганизация и проведение досуговых мероприятий для жителей: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511 7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1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елия. Мраморный каньон Рускеал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 1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 5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9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русскую деревню Мандрог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 29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22 9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«Святыни Пскова с посещением Псково-Печерского монастыр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 6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 5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Экскурсия в Кронштадт с посещением Морского собора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 8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 8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Тихвин с посещением Тихвинского монастыря,  Введенского женского монастыря и Антониево – Дымского монастыр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 8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 8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 Александра – Свирский монастырь, посещение Введено-Оятского монастыр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 0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 0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Великий Новгород с посещением Варламо-Хутынского монастыр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 9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 9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Петергоф с посещением Большого дворц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 7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 3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рмитаж «Золотые кладовы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 1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 5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улка по Нев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 6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 8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 Сабли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 6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 8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 «Прорыв блока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 5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 1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«Вечерний Петербург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 7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 7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Зубровни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 0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 0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на Страусиную ферм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 2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 2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на Валаам (1-дневг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 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7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Карелию с посещением Петрозаводска – о.Кижи – водопад Кивач (2-х днев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 1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 2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8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«Карельский перешеек, Лосево» с проведением конферен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 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 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я участия жителей муниципального образования поселок Левашово в досуговых мероприятиях с предоставлением автотранспор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 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</w:tr>
      <w:tr>
        <w:trPr/>
        <w:tc>
          <w:tcPr>
            <w:tcW w:w="1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СЕГО: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 711 7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бъем финансирования программы составляет 7 711 710,0 (Семь миллионов семьсот одиннадцать тысяч семьсот десять) рублей 00 копеек.</w:t>
      </w:r>
    </w:p>
    <w:sectPr>
      <w:type w:val="nextPage"/>
      <w:pgSz w:orient="landscape" w:w="16838" w:h="11906"/>
      <w:pgMar w:left="1134" w:right="1134" w:gutter="0" w:header="0" w:top="56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3:30:00Z</dcterms:created>
  <dc:creator>Бухгалтер</dc:creator>
  <dc:description/>
  <cp:keywords/>
  <dc:language>en-US</dc:language>
  <cp:lastModifiedBy>Левашово</cp:lastModifiedBy>
  <cp:lastPrinted>2017-07-31T14:01:00Z</cp:lastPrinted>
  <dcterms:modified xsi:type="dcterms:W3CDTF">2018-12-18T14:28:00Z</dcterms:modified>
  <cp:revision>27</cp:revision>
  <dc:subject/>
  <dc:title>Приложение</dc:title>
</cp:coreProperties>
</file>